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ды питьевой бутилированно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: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моленск, ул. Попова, д. 7, тел. (4812) 42-94-71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фоново, ул. Районная подстанция, тел. (48142) 4-59-63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славль, ул. Энергетиков, д. 18-а, тел. (48134) 5-14-67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зьма, ул. Кронштадская, д. 113, тел. (48131) 3-14-62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моленск, ул. Шевченко, д. 77-а, тел. (4812) 31-06-99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г. Смоленск, ул. Тенишевой, д. 33, тел. (48142) 42-95-9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 - декабрь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1 792,32</w:t>
      </w:r>
      <w:r>
        <w:rPr/>
        <w:t xml:space="preserve"> (</w:t>
      </w:r>
      <w:r>
        <w:rPr>
          <w:lang w:val="en-US"/>
        </w:rPr>
        <w:t>один миллион шестьдесят одна тысяча семьсот девяносто два</w:t>
      </w:r>
      <w:r>
        <w:rPr/>
        <w:t>) рубл</w:t>
      </w:r>
      <w:r>
        <w:rPr>
          <w:lang w:val="en-US"/>
        </w:rPr>
        <w:t>я</w:t>
      </w:r>
      <w:r>
        <w:rPr/>
        <w:t xml:space="preserve"> </w:t>
      </w:r>
      <w:r>
        <w:rPr>
          <w:lang w:val="en-US"/>
        </w:rPr>
        <w:t>32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Коробковой Ольге Анатольевне, контактный телефон: </w:t>
      </w:r>
      <w:r>
        <w:rPr>
          <w:b/>
          <w:sz w:val="24"/>
          <w:szCs w:val="24"/>
        </w:rPr>
        <w:t>(4812) 42-95-94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rob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202"/>
        </w:tabs>
        <w:ind w:left="12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Korobkova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2T09:37:00Z</dcterms:modified>
  <cp:revision>25</cp:revision>
  <dc:subject/>
  <dc:title>Уведомление о проведении открытого запроса предложений</dc:title>
</cp:coreProperties>
</file>